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конов Новосибирской области, подлежащих признанию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тратившими силу, приостановлению, изменению или принятию в случае принятия закона Новосибирской области «Об утверждении заключения Соглашения об описании местоположения границы между субъектами Российской Федерации Новосибирской областью и Томской областью»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ие закона Новосибирской области «Об утверждении заключения Соглашения об описании местоположения границы между субъектами Российской Федерации Новосибирской областью и Томской областью» не потребует </w:t>
      </w:r>
      <w:r>
        <w:rPr>
          <w:rFonts w:cs="Times New Roman" w:ascii="Times New Roman" w:hAnsi="Times New Roman"/>
          <w:bCs/>
          <w:sz w:val="28"/>
          <w:szCs w:val="28"/>
        </w:rPr>
        <w:t>признания утратившими силу, приостановления, изменения или принятия законов Новосибир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Е.Г. Савонин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19-64-14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1:47:00Z</dcterms:created>
  <dc:creator>hmv</dc:creator>
  <dc:description/>
  <cp:keywords/>
  <dc:language>en-US</dc:language>
  <cp:lastModifiedBy>Савонина Екатерина Геннадьевна</cp:lastModifiedBy>
  <cp:lastPrinted>2022-06-30T16:43:00Z</cp:lastPrinted>
  <dcterms:modified xsi:type="dcterms:W3CDTF">2022-07-14T01:47:00Z</dcterms:modified>
  <cp:revision>2</cp:revision>
  <dc:subject/>
  <dc:title>П О Я С Н И Т Е Л  Ь Н А Я    З А П И С К А</dc:title>
</cp:coreProperties>
</file>